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Oznaczenie – Marka/producent, model urządze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 - 1 sz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2"/>
        <w:gridCol w:w="4796"/>
        <w:gridCol w:w="325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ymulator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urządz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ymulator z możliwością kontroli następujących zachowań kursant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jazda bez zapalonych świate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jazda bez zapiętego pasa bezpieczeńst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wykorzystanie sprzęgła przy ruszani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błędne użycie sprzęgła (niedostateczne wysprzęglanie przy zmianie biegów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dobór obrotów silnika do włączonego bieg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obsługa skrzyni biegów (np. włączenie biegu wstecznego, kiedy pojazd jeszcze toczy się do przodu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prędkość jazdy na odcinkach gdzie jest ona ograniczo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atrzymanie się na STOP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achowanie wobec sygnalizacji świetln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ymulacja jazdy po spożyciu alkoholu (0,5 , 1 i 2 promile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Opisy błędów wyświetlane na ekranie, a ponadto zapisywanie w raporcie dostępnym po zakończeniu ćwiczenia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 zestaw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kład zestawu sterującego symulatorem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System operacyjny MS Windows 7 32-bitowy lub równoważny w zakresie współpracy z oprogramowaniem dla symulatora, w najwyższej polskiej wersji językowej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procesor o  wydajności min. 2000 punktów teście wydajności PassMark PerformanceTest –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HDD 250 GB lub więc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2048 MB RAM lub więcej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wewnętrzna karta grafiki właściwa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Oprogramowanie zainstalowane i gotowe do pracy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staw głośnikowy pracujący w systemie (2.1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3 monitory LCD o przekątnej ekranu właściwej dla pracy symulatora – min. 17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wnętrzna karta grafiki właściwa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staw kierownicy właściwy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Metalowy stelaż z fotelem kubełkowym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Firmowe oprogramowanie symulacyjn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~1300 x 1600 m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podać konkretne parametry oferowanego symulatora nauki jazd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Postępowanie nr KZ-371/63/13 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0:00Z</dcterms:created>
  <dc:creator>BPiK</dc:creator>
  <dc:description/>
  <cp:keywords/>
  <dc:language>en-US</dc:language>
  <cp:lastModifiedBy>abojarska</cp:lastModifiedBy>
  <cp:lastPrinted>2013-05-14T12:52:00Z</cp:lastPrinted>
  <dcterms:modified xsi:type="dcterms:W3CDTF">2013-05-14T10:52:00Z</dcterms:modified>
  <cp:revision>4</cp:revision>
  <dc:subject/>
  <dc:title>Załącznik nr 4 </dc:title>
</cp:coreProperties>
</file>